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Задание 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Вычислите определитель: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1.  </w:t>
      </w:r>
      <w:r>
        <w:rPr>
          <w:sz w:val="36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36"/>
        </w:rPr>
        <w:t xml:space="preserve">                        2. </w:t>
      </w:r>
      <w:r>
        <w:rPr>
          <w:sz w:val="36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3.  </w:t>
      </w:r>
      <w:r>
        <w:rPr>
          <w:sz w:val="36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36"/>
        </w:rPr>
        <w:t xml:space="preserve">                        4. </w:t>
      </w:r>
      <w:r>
        <w:rPr>
          <w:sz w:val="36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5.  </w:t>
      </w:r>
      <w:r>
        <w:rPr>
          <w:sz w:val="36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36"/>
        </w:rPr>
        <w:t xml:space="preserve">                        6. </w:t>
      </w:r>
      <w:r>
        <w:rPr>
          <w:sz w:val="36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7.  </w:t>
      </w:r>
      <w:r>
        <w:rPr>
          <w:sz w:val="36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36"/>
        </w:rPr>
        <w:t xml:space="preserve">                        8. </w:t>
      </w:r>
      <w:r>
        <w:rPr>
          <w:sz w:val="36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9.  </w:t>
      </w:r>
      <w:r>
        <w:rPr>
          <w:sz w:val="36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36"/>
        </w:rPr>
        <w:t xml:space="preserve">                      10. </w:t>
      </w:r>
      <w:r>
        <w:rPr>
          <w:sz w:val="36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11. </w:t>
      </w:r>
      <w:r>
        <w:rPr>
          <w:sz w:val="36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36"/>
        </w:rPr>
        <w:t xml:space="preserve">                      12. </w:t>
      </w:r>
      <w:r>
        <w:rPr>
          <w:sz w:val="36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13. </w:t>
      </w:r>
      <w:r>
        <w:rPr>
          <w:sz w:val="36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36"/>
        </w:rPr>
        <w:t xml:space="preserve">                       14. </w:t>
      </w:r>
      <w:r>
        <w:rPr>
          <w:sz w:val="36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15. </w:t>
      </w:r>
      <w:r>
        <w:rPr>
          <w:sz w:val="36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36"/>
        </w:rPr>
        <w:t xml:space="preserve">                       16. </w:t>
      </w:r>
      <w:r>
        <w:rPr>
          <w:sz w:val="36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17. </w:t>
      </w:r>
      <w:r>
        <w:rPr>
          <w:sz w:val="36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36"/>
        </w:rPr>
        <w:t xml:space="preserve">                       18. </w:t>
      </w:r>
      <w:r>
        <w:rPr>
          <w:sz w:val="36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19. </w:t>
      </w:r>
      <w:r>
        <w:rPr>
          <w:sz w:val="36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36"/>
        </w:rPr>
        <w:t xml:space="preserve">                        20. </w:t>
      </w:r>
      <w:r>
        <w:rPr>
          <w:sz w:val="36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21. </w:t>
      </w:r>
      <w:r>
        <w:rPr>
          <w:sz w:val="36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36"/>
        </w:rPr>
        <w:t xml:space="preserve">                        22. </w:t>
      </w:r>
      <w:r>
        <w:rPr>
          <w:sz w:val="36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23. </w:t>
      </w:r>
      <w:r>
        <w:rPr>
          <w:sz w:val="36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36"/>
        </w:rPr>
        <w:t xml:space="preserve">                        24. </w:t>
      </w:r>
      <w:r>
        <w:rPr>
          <w:sz w:val="36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25. </w:t>
      </w:r>
      <w:r>
        <w:rPr>
          <w:sz w:val="36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36"/>
        </w:rPr>
        <w:t xml:space="preserve">                        26. </w:t>
      </w:r>
      <w:r>
        <w:rPr>
          <w:sz w:val="36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07:57:00Z</dcterms:created>
  <dc:creator>Олжас   Едигеевич</dc:creator>
  <dc:description/>
  <dc:language>en-US</dc:language>
  <cp:lastModifiedBy>КГУ</cp:lastModifiedBy>
  <dcterms:modified xsi:type="dcterms:W3CDTF">2004-01-25T07:57:00Z</dcterms:modified>
  <cp:revision>2</cp:revision>
  <dc:subject/>
  <dc:title>Задание №</dc:title>
</cp:coreProperties>
</file>